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ICEO SCIENTIFICO STATALE “ FRANCESCO SEVERI”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iceo Scientifico - Liceo  Scienze Applicate- Liceo Linguistico – Liceo Musicale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le L. D’Orsi, 5 – 80053 Castellammare di Stabia (NA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RIFICA FINALE del  PIANO DIDATTICO PERSONALIZZATO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A ANALITICA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no scolastico ………………….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(per ogni docente disciplinare)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dell’ALUNNO/A  </w:t>
            </w:r>
            <w:r>
              <w:rPr>
                <w:bCs/>
                <w:sz w:val="24"/>
                <w:szCs w:val="24"/>
              </w:rPr>
              <w:t xml:space="preserve">…………………………………….  </w:t>
            </w:r>
            <w:r>
              <w:rPr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E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</w:t>
            </w:r>
            <w:r>
              <w:rPr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Prof. 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iettivi disciplina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segui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arzialmente conseguiti (specificare)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Non conseguiti (specificare)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nuti disciplina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cquisi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arzialmente acquisiti (specificare)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Non acquisiti (specificare)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sz w:val="24"/>
          <w:szCs w:val="24"/>
        </w:rPr>
        <w:t>Metodologia, strumenti, ausili utilizza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me previsto nel Piano Personalizz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 i seguenti incrementi e/o modifiche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ifiche e temp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me previsto nel Piano Didattico Personalizz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 le seguenti modifiche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Data </w:t>
      </w:r>
      <w:r>
        <w:rPr>
          <w:bCs/>
          <w:sz w:val="24"/>
          <w:szCs w:val="24"/>
        </w:rPr>
        <w:t>……………………..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L’insegnan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5:09:00Z</dcterms:created>
  <dc:creator>h.alunni2</dc:creator>
  <dc:description/>
  <cp:keywords/>
  <dc:language>en-US</dc:language>
  <cp:lastModifiedBy>FLAVIO DI MAURO</cp:lastModifiedBy>
  <cp:lastPrinted>2013-10-24T13:31:00Z</cp:lastPrinted>
  <dcterms:modified xsi:type="dcterms:W3CDTF">2016-05-19T16:09:00Z</dcterms:modified>
  <cp:revision>7</cp:revision>
  <dc:subject/>
  <dc:title/>
</cp:coreProperties>
</file>